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idefault"/>
        <w:tabs>
          <w:tab w:val="clear" w:pos="708"/>
          <w:tab w:val="left" w:pos="9132" w:leader="none"/>
        </w:tabs>
        <w:spacing w:before="0" w:after="120"/>
        <w:ind w:right="30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ocedura aperta per la fornitura in service di un sistema automatizzato per l’ibridazione fluorescente in situ (FISH) corredato di modulo per acquisizione e analisi di immagine unitamente a relativo materiale di consumo occorrente alla S.C.I  Laboratorio Analisi - S.S. Genetica e Biologia Molecolare dell’Azienda Ospedaliera S. Croce e Carle di Cuneo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4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FIRMA (digitale) del Legale Rappresentant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Didefault">
    <w:name w:val="Di default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6:00Z</dcterms:created>
  <dc:creator>gastaldi_b</dc:creator>
  <dc:description/>
  <cp:keywords/>
  <dc:language>en-US</dc:language>
  <cp:lastModifiedBy>Gerbotto Paola</cp:lastModifiedBy>
  <cp:lastPrinted>2019-03-01T08:57:00Z</cp:lastPrinted>
  <dcterms:modified xsi:type="dcterms:W3CDTF">2020-02-19T11:05:00Z</dcterms:modified>
  <cp:revision>12</cp:revision>
  <dc:subject/>
  <dc:title> </dc:title>
</cp:coreProperties>
</file>